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ICHIARAZIONE DEL POSSESSO DEI REQUISITI IN MATERIA DI IDONEITÁ TECNICO PROFESSIONALE AI SENSI DELL’ART.26 del D.LGS. 81/2008 E S.M.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(DA COMPILARSI ANCHE PER EVENTUALI SUBAPPALTATORI)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before="4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Il sottoscritto ________________________________________________________________</w:t>
      </w:r>
    </w:p>
    <w:p>
      <w:pPr>
        <w:pStyle w:val="Normal"/>
        <w:spacing w:before="4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o a _____________________________________________________ il ________________</w:t>
      </w:r>
    </w:p>
    <w:p>
      <w:pPr>
        <w:pStyle w:val="Normal"/>
        <w:spacing w:before="4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residente a _________________________________________________________ prov (___)</w:t>
      </w:r>
    </w:p>
    <w:p>
      <w:pPr>
        <w:pStyle w:val="Normal"/>
        <w:spacing w:before="4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in via _____________________________________________________________ nr. _______</w:t>
      </w:r>
    </w:p>
    <w:p>
      <w:pPr>
        <w:pStyle w:val="Normal"/>
        <w:spacing w:before="4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qualità di legale rappresentante della ditta ________________________________</w:t>
        <w:br/>
        <w:t>________________________________________________________________________________</w:t>
      </w:r>
    </w:p>
    <w:p>
      <w:pPr>
        <w:pStyle w:val="Normal"/>
        <w:spacing w:before="4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 sede in ____________________________________________________________________</w:t>
      </w:r>
    </w:p>
    <w:p>
      <w:pPr>
        <w:pStyle w:val="Normal"/>
        <w:spacing w:before="4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Tel. ___________________ Fax. ____________________ E-mail: _____________________</w:t>
      </w:r>
    </w:p>
    <w:p>
      <w:pPr>
        <w:pStyle w:val="Normal"/>
        <w:spacing w:before="4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critta alla C.C.I.A.A. di _______________ R.E.A. n. __________________________</w:t>
      </w:r>
    </w:p>
    <w:p>
      <w:pPr>
        <w:pStyle w:val="Normal"/>
        <w:spacing w:before="4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.F. _______________________________ P. IVA ____________________________________</w:t>
      </w:r>
    </w:p>
    <w:p>
      <w:pPr>
        <w:pStyle w:val="Normal"/>
        <w:spacing w:before="4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vvalendomi delle disposizioni di cui all’art. 47 del DPR 28/12/2000 nr. 445, </w:t>
      </w:r>
      <w:r>
        <w:rPr>
          <w:rFonts w:cs="Courier New" w:ascii="Courier New" w:hAnsi="Courier New"/>
          <w:b/>
          <w:sz w:val="20"/>
          <w:szCs w:val="20"/>
        </w:rPr>
        <w:t>consapevole delle pene stabilite per le false attestazioni e mendaci dichiarazioni, previste dal Codice Penale e dalle Leggi speciali in materia</w:t>
      </w:r>
    </w:p>
    <w:p>
      <w:pPr>
        <w:pStyle w:val="Normal"/>
        <w:spacing w:before="4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4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DICHIARA</w:t>
      </w:r>
    </w:p>
    <w:p>
      <w:pPr>
        <w:pStyle w:val="Normal"/>
        <w:spacing w:before="40" w:after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24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sotto la sua personale responsabilità: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639" w:leader="underscore"/>
        </w:tabs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a sopracitata ditta è in possesso dei requisiti di idoneità tecnico professionale di cui all’art.90, comma 9, lettera a) del D.Lgs. 9 Aprile 2008, n. 81 per l’esecuzione dei lavori di __________________________________</w:t>
      </w:r>
    </w:p>
    <w:p>
      <w:pPr>
        <w:pStyle w:val="Normal"/>
        <w:tabs>
          <w:tab w:val="clear" w:pos="709"/>
          <w:tab w:val="right" w:pos="9639" w:leader="underscore"/>
        </w:tabs>
        <w:spacing w:before="120" w:after="0"/>
        <w:ind w:left="284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spacing w:before="120" w:after="0"/>
        <w:ind w:left="284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che l’Azienda non è in stato di fallimento, di liquidazione, amministrazione controllata, cessazione di attività, concordato preventivo o qualsiasi altra situazione equivalente, secondo la legislazione italiana e che non è stata soggetta a tali procedure nel quinquennio precedente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che l’Azienda non ha in corso, ne sono state presentate e perciò pendenti una delle situazioni di cui al punto precedente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gli Amministratori e i Legali rappresentanti dell’impresa non hanno riportato condanna con sentenza passata in giudicato, per un reato relativo alla sicurezza e tutela della salute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gli Amministratori e i Legali rappresentanti dell’impresa non si sono resi responsabili di gravi violazioni dei propri doveri, provate con qualsiasi elemento documentabile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che l’Azienda non è oggetto di provvedimenti di sospensione o iterdittivi di cui all’Art. 14 del D.Lgs. 81/08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’Azienda ha adempiuto agli obblighi riguardanti le dichiarazioni e i conseguenti adempimenti in materia di contributi sociali (vedi DURC allegato in corso di validità):</w:t>
      </w:r>
    </w:p>
    <w:p>
      <w:pPr>
        <w:pStyle w:val="Normal"/>
        <w:numPr>
          <w:ilvl w:val="0"/>
          <w:numId w:val="3"/>
        </w:numPr>
        <w:spacing w:before="120" w:after="0"/>
        <w:ind w:left="567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di avere redatto il Documento di Valutazione dei Rischi (DVR) previsto dall’art.1 comma 1 del D.Lgs. 81/08 di cui si allega estratto dei rischi relativi ai lavori in oggetto oppure</w:t>
      </w:r>
    </w:p>
    <w:p>
      <w:pPr>
        <w:pStyle w:val="Normal"/>
        <w:numPr>
          <w:ilvl w:val="0"/>
          <w:numId w:val="3"/>
        </w:numPr>
        <w:spacing w:before="120" w:after="0"/>
        <w:ind w:left="567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di avere autocertificato per iscritto l’avvenuta valutazione dei rischi ai sensi dell’art.29 comma 5 del D.Lgs. 81/08 (impresa fino a 10 addetti)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’oggetto sociale indicato nel certificato di iscrizione CCIAA allegato è inerente alla tipologia dei lavori da effettuare;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’Azienda si è dotata di un modello di organizzazione ai sensi del D.Lgs. 231/2001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i rifiuti prodotti nel corso dell’attività saranno gestiti conformemente alle norme legislative e regolamentari vigenti e alle istruzioni impartite dal committente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che l’Azienda verificherà </w:t>
      </w:r>
      <w:r>
        <w:rPr>
          <w:rFonts w:cs="Courier New" w:ascii="Courier New" w:hAnsi="Courier New"/>
          <w:b/>
          <w:sz w:val="20"/>
          <w:szCs w:val="20"/>
        </w:rPr>
        <w:t>preventivamente</w:t>
      </w:r>
      <w:r>
        <w:rPr>
          <w:rFonts w:cs="Courier New" w:ascii="Courier New" w:hAnsi="Courier New"/>
          <w:sz w:val="20"/>
          <w:szCs w:val="20"/>
        </w:rPr>
        <w:t xml:space="preserve"> in caso di subappalto espressamente autorizzato dal committente, l’idoneità tecnico-professionale dei suoi subappaltatori con gli stessi criteri applicati nei propri confronti dall’Azienda committente dandone a questa evidenza trasmettendo tutta la relativa documentazione;</w:t>
      </w:r>
    </w:p>
    <w:p>
      <w:pPr>
        <w:pStyle w:val="Normal"/>
        <w:numPr>
          <w:ilvl w:val="1"/>
          <w:numId w:val="2"/>
        </w:numPr>
        <w:spacing w:before="120" w:after="12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’organico medio dell’Azienda nell’ultimo triennio suddiviso per qualifica è il seguente: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701"/>
        <w:gridCol w:w="1701"/>
        <w:gridCol w:w="1706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Live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Dipendenti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Dipendenti 20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Dipendenti 2011</w:t>
            </w:r>
          </w:p>
        </w:tc>
      </w:tr>
      <w:tr>
        <w:trPr>
          <w:trHeight w:val="39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irig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mpiegati tecn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mpiegati amministrat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ersonale opera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15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che il Datore di Lavoro (per il D.Lgs. 81/08) è il sig. ____________________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’RSPP è il sig. _______________________________________________________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il Medico Competente è il dott. ________________________________________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che l’Esperto Qualificato (per il D.Lgs. 230/95) è il sig. _________________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il Medico Autorizzato (se previsto) è il dott. _________________________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che l’RLS è il sig. ______________________________ ed è stato adeguatamente formato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sono stati nominati e formati gli addetti alla gestione delle emergenze (primo soccorso e lotta antincendio);</w:t>
      </w:r>
    </w:p>
    <w:p>
      <w:pPr>
        <w:pStyle w:val="Normal"/>
        <w:numPr>
          <w:ilvl w:val="1"/>
          <w:numId w:val="2"/>
        </w:numPr>
        <w:spacing w:before="120" w:after="12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’elenco degli addetti che interverranno nel sito per l’esecuzione dell’appalto oggetto della presente dichiarazione e la relativa posizione assicurativa e contributiva è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2551"/>
        <w:gridCol w:w="1701"/>
        <w:gridCol w:w="1644"/>
      </w:tblGrid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QUALI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Pos. INAI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Pos. INP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 cui si allega:</w:t>
      </w:r>
    </w:p>
    <w:p>
      <w:pPr>
        <w:pStyle w:val="Paragrafoelenco"/>
        <w:numPr>
          <w:ilvl w:val="0"/>
          <w:numId w:val="1"/>
        </w:numPr>
        <w:ind w:left="567" w:hanging="425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ratto del Libro Unico del Lavoro riguardante gli addetti che interverranno sul sito;</w:t>
      </w:r>
    </w:p>
    <w:p>
      <w:pPr>
        <w:pStyle w:val="Normal"/>
        <w:numPr>
          <w:ilvl w:val="1"/>
          <w:numId w:val="2"/>
        </w:numPr>
        <w:spacing w:before="120" w:after="120"/>
        <w:ind w:left="284" w:hanging="284"/>
        <w:jc w:val="both"/>
        <w:rPr/>
      </w:pPr>
      <w:r>
        <w:rPr/>
        <w:t>che il personale extracomunitario utilizzato è in regola con la vigente normativa e che ha il permesso di soggiorno con scadenza indicata di seguito</w:t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2551"/>
      </w:tblGrid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SCADENZA PERMESSO DI SOGGIORN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underscore"/>
        </w:tabs>
        <w:spacing w:before="120" w:after="0"/>
        <w:ind w:left="284" w:right="-1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e si impegna a comunicare tempestivamente l’aggiornamento dei permessi scaduti.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639" w:leader="underscore"/>
        </w:tabs>
        <w:spacing w:before="120" w:after="0"/>
        <w:ind w:left="284" w:right="-1" w:hanging="284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 gli eventuali addetti alla Prevenzione Incendi presenti presso il CNAO è/sono il/i sig./sigg._______________________________________________________ _</w:t>
        <w:tab/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639" w:leader="underscore"/>
        </w:tabs>
        <w:spacing w:before="120" w:after="0"/>
        <w:ind w:left="284" w:right="-1" w:hanging="284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 gli eventuali addetti al Primo soccorso presenti presso il CNAO è/sono il/i sig./sigg. _____________________________________________________________ ______________________________________________________________________</w:t>
        <w:tab/>
        <w:t>;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639" w:leader="underscore"/>
        </w:tabs>
        <w:spacing w:before="120" w:after="0"/>
        <w:ind w:left="284" w:right="-1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e tutto il personale indicato ai punti precedenti è in possesso di idoneità specifica alla mansione specifica rilasciata dal medico competente (o autorizzato) e si impegna a comunicare tempestivamente qualsiasi aggiornamento e/o limitazione alle idoneità personali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tutti gli addetti saranno riconoscibili tramite tessera di riconoscimento esposta bene in vista sugli indumenti, corredata di fotografa e contenente le generalità del lavoratore e l’indicazione del datore di lavoro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tutto il personale incaricato per l’esecuzione dei lavori ha ricevuto:</w:t>
      </w:r>
    </w:p>
    <w:p>
      <w:pPr>
        <w:pStyle w:val="Paragrafoelenco"/>
        <w:numPr>
          <w:ilvl w:val="0"/>
          <w:numId w:val="1"/>
        </w:numPr>
        <w:spacing w:before="40" w:after="40"/>
        <w:ind w:left="850" w:hanging="425"/>
        <w:contextualSpacing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rmazione, formazione e addestramento prevista per legge e dalle norme tecniche sui rischi relativi all’ambiente di lavoro in generale ed a quelli per la loro specifica mansione e sulle misure di sicurezza ed emergenza da adottare ai sensi dell’accordo stato regioni del 21 dicembre 2011 e nelle linee interpretative contenute nell’accordo stato regioni del 25 luglio 2012;</w:t>
      </w:r>
    </w:p>
    <w:p>
      <w:pPr>
        <w:pStyle w:val="Paragrafoelenco"/>
        <w:numPr>
          <w:ilvl w:val="0"/>
          <w:numId w:val="1"/>
        </w:numPr>
        <w:spacing w:before="40" w:after="40"/>
        <w:ind w:left="850" w:hanging="425"/>
        <w:contextualSpacing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ci aggiornamenti in materia di sicurezza e tutela della salute secondo il programma annuale aziendale di informazione, addestramento e formazione;</w:t>
      </w:r>
    </w:p>
    <w:p>
      <w:pPr>
        <w:pStyle w:val="Paragrafoelenco"/>
        <w:numPr>
          <w:ilvl w:val="0"/>
          <w:numId w:val="1"/>
        </w:numPr>
        <w:spacing w:before="40" w:after="40"/>
        <w:ind w:left="850" w:hanging="425"/>
        <w:contextualSpacing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informazione, formazione e addestramento prevista per legge e dalle norme tecniche sui rischi presenti e sulle misure di sicurezza ed emergenza da adottare per lavori ad alto rischio (spazi confinati, in quota, in ambienti sospetti di inquinamento, sotto tensione, con radiazioni ionizzanti, ecc);</w:t>
      </w:r>
    </w:p>
    <w:p>
      <w:pPr>
        <w:pStyle w:val="Paragrafoelenco"/>
        <w:numPr>
          <w:ilvl w:val="0"/>
          <w:numId w:val="1"/>
        </w:numPr>
        <w:spacing w:before="40" w:after="40"/>
        <w:ind w:left="850" w:hanging="425"/>
        <w:contextualSpacing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estramento e formazione tecnica riguardante l’installazione e manutenzione di: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macchine ed impianti frigoriferi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macchine ed impianti di produzione calore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chine ed impianti di climatizzazione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chine ed impianti elettromeccanici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macchine ed impianti elettrici a bassa tensione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macchine ed impianti elettrici a media ed alta tensione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macchine ed impianti automatici/robotizzati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chine ed impianti con sorgenti di radiazioni non ionizzanti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chine ed impianti con sorgenti di radiazioni ionizzanti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macchine ed impianti termoidraulici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macchine ed impianti per il trattamento di acque di scarico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chine ed impianti di sollevamento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chine di sollevamento e trasporto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apparecchiature ed impianti antincendio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arecchiature ed impianti distribuzione gas medicale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ianti sicurezza attiva/passiva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ro ______________________________________________________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altro ______________________________________________________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altro ______________________________________________________;</w:t>
      </w:r>
    </w:p>
    <w:p>
      <w:pPr>
        <w:pStyle w:val="Paragrafoelenco"/>
        <w:numPr>
          <w:ilvl w:val="0"/>
          <w:numId w:val="1"/>
        </w:numPr>
        <w:ind w:left="1134" w:hanging="283"/>
        <w:jc w:val="both"/>
        <w:rPr/>
      </w:pPr>
      <w:r>
        <w:rPr>
          <w:rFonts w:cs="Courier New" w:ascii="Courier New" w:hAnsi="Courier New"/>
          <w:sz w:val="20"/>
          <w:szCs w:val="20"/>
        </w:rPr>
        <w:t>altro ______________________________________________________;</w:t>
      </w:r>
    </w:p>
    <w:p>
      <w:pPr>
        <w:pStyle w:val="Normal"/>
        <w:spacing w:before="120" w:after="0"/>
        <w:ind w:left="284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relativi attestati di formazione del personale incaricato per l’esecuzione dei lavori sono disponibili su richiesta della Committenza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gli addetti incaricati per l’esecuzione dei lavori, i preposti e il datore di lavoro (se impegnato nello svolgimento dell’attività oggetto dell’appalto), parteciperanno alla specifica riunione informativa preliminare prevista prima dell’esecuzione dei lavori ad “alto rischio” (in spazi confinati, in elevazione, a rilascio di energia, in ambienti sospetti di inquinamento, sotto tensione, in presenza di radiazioni ionizzanti, ecc.) e tenuta dal personale della committenza esplicitamente incaricato dal datore di lavoro del committente;</w:t>
      </w:r>
    </w:p>
    <w:p>
      <w:pPr>
        <w:pStyle w:val="Normal"/>
        <w:numPr>
          <w:ilvl w:val="1"/>
          <w:numId w:val="2"/>
        </w:numPr>
        <w:spacing w:before="120" w:after="12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e attrezzature di lavoro utilizzate presso il sito, indicate nella seguente tabella, soddisfano le disposizioni legislative e regolamentari in materia di sicurezza e tutela della salute dei lavoratori ad esse applicabili ed in particolare modo quanto richiesto dal D.Lgs. 81/08 e s.m.i.;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209"/>
        <w:gridCol w:w="1227"/>
        <w:gridCol w:w="1209"/>
        <w:gridCol w:w="1235"/>
        <w:gridCol w:w="1315"/>
        <w:gridCol w:w="12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  <w:t>Attrezzatura di lavor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  <w:t>Marca modell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  <w:t>Matricol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  <w:t>Marchio C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  <w:t>Anno immissione sul merca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  <w:t>Data ultima manutenzio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  <w:t>Data ultima verifica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pacing w:val="-8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che le attrezzature di lavoro e gli strumenti di misura analitica sono oggetto di manutenzione periodica e sono dotati, ove richiesto dalle norme, di certificato di verifica periodica e di taratura (disponibili su richiesta del committente)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tutti gli addetti hanno in dotazione i DPI di seguito elencati, necessari ed idonei per lo svolgimento delle attività proprie dell’impresa nello specifico appalto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tutti gli addetti hanno in dotazione specifici DPI di seguito elencati, per l’esecuzione dei lavoro ad alto rischio (spazi confinati, elevazione, ambienti sospetti di inquinamento, sotto tensione, ecc.)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che tutti gli addetti sono stati adeguatamente informati, formati ed addestrati all’utilizzo dei DPI loro assegnati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gli stessi DPI sono mantenuti in efficienza mediante la manutenzione, le riparazioni e le sostituzioni necessarie e secondo le indicazioni fornite dal fabbricante;</w:t>
      </w:r>
    </w:p>
    <w:p>
      <w:pPr>
        <w:pStyle w:val="Normal"/>
        <w:spacing w:before="120" w:after="0"/>
        <w:ind w:left="284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814"/>
        <w:gridCol w:w="1304"/>
        <w:gridCol w:w="1304"/>
        <w:gridCol w:w="1304"/>
        <w:gridCol w:w="1304"/>
        <w:gridCol w:w="1297"/>
        <w:gridCol w:w="7"/>
      </w:tblGrid>
      <w:tr>
        <w:trPr>
          <w:trHeight w:val="39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rotezione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pacing w:val="-1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10"/>
                <w:sz w:val="18"/>
                <w:szCs w:val="18"/>
              </w:rPr>
              <w:t>Tipologia DPI utilizzati per l’esecuzione dei lavori oggetto dell’appalto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Cap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Vist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Arti superior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Arti inferior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Corp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Udi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Vie respirator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nticadut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Altro____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Altro____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Altro____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Altro______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l’andamento infortunistico ed il tasso specifico di tariffa INAIL nell’ultimo triennio è il seguente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</w:tblGrid>
      <w:tr>
        <w:trPr>
          <w:trHeight w:val="2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NN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N. Infortun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urata media infortuni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asso specifico di tariffa</w:t>
            </w:r>
          </w:p>
        </w:tc>
      </w:tr>
      <w:tr>
        <w:trPr>
          <w:trHeight w:val="2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 il contratto collettivo di lavoro applicato prevalentemente è:__________ ____________________________________________________________________________;</w:t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che l’Azienda ha stipulato una specifica polizze assicurative RCT/RCO con i seguenti estremi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891"/>
        <w:gridCol w:w="2891"/>
      </w:tblGrid>
      <w:tr>
        <w:trPr>
          <w:trHeight w:val="28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nte Assicurator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umero Polizz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alidità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assimali coperti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120" w:after="0"/>
        <w:ind w:left="284" w:hanging="284"/>
        <w:jc w:val="both"/>
        <w:rPr/>
      </w:pPr>
      <w:r>
        <w:rPr>
          <w:rFonts w:cs="Courier New" w:ascii="Courier New" w:hAnsi="Courier New"/>
          <w:sz w:val="20"/>
          <w:szCs w:val="20"/>
        </w:rPr>
        <w:t>che</w:t>
        <w:tab/>
        <w:t>l’eventuale costo relativo alla sicurezza del lavoro è indicato nell’offerta, e dettagliato nelle misure adottate rispetto all'entità e alle caratteristiche dei lavori da effettuarsi presso il CNAO.</w:t>
      </w:r>
    </w:p>
    <w:p>
      <w:pPr>
        <w:pStyle w:val="Normal"/>
        <w:pBdr>
          <w:top w:val="single" w:sz="12" w:space="1" w:color="17365D"/>
          <w:left w:val="single" w:sz="12" w:space="4" w:color="17365D"/>
          <w:bottom w:val="single" w:sz="12" w:space="1" w:color="17365D"/>
          <w:right w:val="single" w:sz="12" w:space="5" w:color="17365D"/>
        </w:pBdr>
        <w:shd w:fill="DAEEF3" w:val="clear"/>
        <w:spacing w:before="36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12" w:space="1" w:color="17365D"/>
          <w:left w:val="single" w:sz="12" w:space="4" w:color="17365D"/>
          <w:bottom w:val="single" w:sz="12" w:space="1" w:color="17365D"/>
          <w:right w:val="single" w:sz="12" w:space="5" w:color="17365D"/>
        </w:pBdr>
        <w:shd w:fill="DAEEF3" w:val="clear"/>
        <w:spacing w:before="36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ata) ___________________</w:t>
        <w:tab/>
        <w:tab/>
        <w:tab/>
        <w:tab/>
        <w:t>_________________________________</w:t>
      </w:r>
    </w:p>
    <w:p>
      <w:pPr>
        <w:pStyle w:val="Normal"/>
        <w:pBdr>
          <w:top w:val="single" w:sz="12" w:space="1" w:color="17365D"/>
          <w:left w:val="single" w:sz="12" w:space="4" w:color="17365D"/>
          <w:bottom w:val="single" w:sz="12" w:space="1" w:color="17365D"/>
          <w:right w:val="single" w:sz="12" w:space="5" w:color="17365D"/>
        </w:pBdr>
        <w:shd w:fill="DAEEF3" w:val="clear"/>
        <w:spacing w:before="12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timbro e firma del datore di lavoro)</w:t>
      </w:r>
    </w:p>
    <w:p>
      <w:pPr>
        <w:pStyle w:val="Normal"/>
        <w:pBdr>
          <w:top w:val="single" w:sz="12" w:space="1" w:color="17365D"/>
          <w:left w:val="single" w:sz="12" w:space="4" w:color="17365D"/>
          <w:bottom w:val="single" w:sz="12" w:space="1" w:color="17365D"/>
          <w:right w:val="single" w:sz="12" w:space="5" w:color="17365D"/>
        </w:pBdr>
        <w:shd w:fill="DAEEF3" w:val="clear"/>
        <w:spacing w:before="12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851" w:hanging="284"/>
        <w:jc w:val="both"/>
        <w:rPr>
          <w:rFonts w:ascii="Courier New" w:hAnsi="Courier New" w:cs="Courier New"/>
          <w:sz w:val="18"/>
          <w:szCs w:val="18"/>
          <w:highlight w:val="cyan"/>
        </w:rPr>
      </w:pPr>
      <w:r>
        <w:rPr>
          <w:rFonts w:cs="Courier New" w:ascii="Courier New" w:hAnsi="Courier New"/>
          <w:sz w:val="18"/>
          <w:szCs w:val="18"/>
          <w:highlight w:val="cyan"/>
        </w:rPr>
      </w:r>
    </w:p>
    <w:p>
      <w:pPr>
        <w:pStyle w:val="Normal"/>
        <w:rPr>
          <w:rFonts w:ascii="Courier New" w:hAnsi="Courier New" w:cs="Courier New"/>
          <w:sz w:val="20"/>
          <w:szCs w:val="20"/>
          <w:highlight w:val="cyan"/>
        </w:rPr>
      </w:pPr>
      <w:r>
        <w:rPr>
          <w:rFonts w:cs="Courier New" w:ascii="Courier New" w:hAnsi="Courier New"/>
          <w:sz w:val="20"/>
          <w:szCs w:val="20"/>
          <w:highlight w:val="cyan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Allegati:</w:t>
      </w:r>
    </w:p>
    <w:p>
      <w:pPr>
        <w:pStyle w:val="Paragrafoelenco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fotocopia del Documento d’Identità</w:t>
      </w:r>
      <w:r>
        <w:rPr>
          <w:rFonts w:cs="Courier New" w:ascii="Courier New" w:hAnsi="Courier New"/>
          <w:i/>
          <w:sz w:val="18"/>
          <w:szCs w:val="18"/>
        </w:rPr>
        <w:t xml:space="preserve"> (in corso di validità)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Paragrafoelenco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Fonts w:cs="Courier New" w:ascii="Courier New" w:hAnsi="Courier New"/>
          <w:sz w:val="20"/>
          <w:szCs w:val="20"/>
        </w:rPr>
        <w:t>visura aggiornata completa della C.C.I.A.A.;</w:t>
      </w:r>
    </w:p>
    <w:p>
      <w:pPr>
        <w:pStyle w:val="Paragrafoelenco"/>
        <w:numPr>
          <w:ilvl w:val="0"/>
          <w:numId w:val="4"/>
        </w:numPr>
        <w:spacing w:before="120" w:after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C in corso di validità;</w:t>
      </w:r>
    </w:p>
    <w:p>
      <w:pPr>
        <w:pStyle w:val="Paragrafoelenco"/>
        <w:numPr>
          <w:ilvl w:val="0"/>
          <w:numId w:val="4"/>
        </w:numPr>
        <w:spacing w:before="120" w:after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azione conformità macchine (se utilizzate);</w:t>
      </w:r>
    </w:p>
    <w:p>
      <w:pPr>
        <w:pStyle w:val="Paragrafoelenco"/>
        <w:numPr>
          <w:ilvl w:val="0"/>
          <w:numId w:val="4"/>
        </w:numPr>
        <w:spacing w:before="120" w:after="0"/>
        <w:contextualSpacing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ratto del Libro Unico del Lavoro riguardante gli addetti che interverranno sul sito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INFORMAZIONI AGGIUNTIVE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gione Sociale ________________________________________________________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de Legale ____________________________________________________________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a ________________________________________________________________ n. 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tà __________________________________________________________ CAP ___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. __________________ Fax __________________ E-mail __________________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ponsabile Servizio di Prevenzione e Protezione ______________________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. ______________ Cell. ______________Fax. ____________ e-mail _______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perto Qualificato (eventuale) ________________________________________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. ______________ Cell. ______________Fax. ____________ e-mail _______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ente per il contratto _____________________________________________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. ______________ Cell. ______________Fax. ____________ e-mail _______________</w:t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ttività che verranno svolte (breve descrizione): </w:t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79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Le sostanze chimiche pericolose utilizzate presso il CNAO di Pavia sono le seguenti (indicare nome della sostanza pericolosa, modalità uso e </w:t>
      </w:r>
      <w:r>
        <w:rPr>
          <w:rFonts w:cs="Courier New" w:ascii="Courier New" w:hAnsi="Courier New"/>
          <w:sz w:val="20"/>
          <w:szCs w:val="20"/>
          <w:u w:val="single"/>
        </w:rPr>
        <w:t>allegare</w:t>
      </w:r>
      <w:r>
        <w:rPr>
          <w:rFonts w:cs="Courier New" w:ascii="Courier New" w:hAnsi="Courier New"/>
          <w:sz w:val="20"/>
          <w:szCs w:val="20"/>
        </w:rPr>
        <w:t xml:space="preserve"> le schede di sicurezza):</w:t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e attrezzature utilizzate presso il CNAO di Pavia sono le seguenti: </w:t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rischi che può introdurre presso il CNAO di Pavia sono i seguenti:</w:t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misure di prevenzione e protezione adottate presso il CNAO di Pavia sono le seguenti:</w:t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uali depositi/carico e scarico:</w:t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uali misure di tutela che CNAO debba adottare per eliminare o ridurre le interferenze:</w:t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right="-7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re informazioni che l’appaltatore ritenga di voler aggiungere ai fini della sicurezza e salute sul lavoro e della tutela dell’ambiente:</w:t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3"/>
        <w:gridCol w:w="850"/>
        <w:gridCol w:w="850"/>
        <w:gridCol w:w="850"/>
      </w:tblGrid>
      <w:tr>
        <w:trPr>
          <w:trHeight w:val="39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SISTEMA DI GESTIONE SALUTE E SICUREZZA SUL LAVO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IN CORSO</w:t>
            </w:r>
          </w:p>
        </w:tc>
      </w:tr>
      <w:tr>
        <w:trPr>
          <w:trHeight w:val="39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’Azienda ha un sistema di gestione della salute e della sicurezza sul lavoro (SGSSL) certificato in conformità allo standard BS OHSAS 18001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’Azienda ha un sistema di gestione della salute e della sicurezza sul lavoro (SGSSL) conforme alle linee guida UNI-INAIL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’Azienda ha in programma la certificazione del proprio sistema di gestione della salute sul lavoro (SGSSL) secondo lo standard BS OHSAS 18001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sistono procedure documentate per il controllo delle attività critiche individuate nel SGSSL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’Azienda ha predisposto un piano di monitoraggio delle attività del SGSSL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e registrazioni del monitoraggio permettono di seguire l’andamento delle prestazion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18"/>
          <w:szCs w:val="18"/>
        </w:rPr>
        <w:t xml:space="preserve">Compilare le seguenti 3 tabelle esclusivamente se si è risposto in modo affermativo a una delle prime </w:t>
      </w:r>
      <w:r>
        <w:rPr/>
        <w:t>due domande della tabella precedente.</w:t>
      </w:r>
    </w:p>
    <w:tbl>
      <w:tblPr>
        <w:tblW w:w="9354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654"/>
        <w:gridCol w:w="850"/>
        <w:gridCol w:w="850"/>
      </w:tblGrid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pacing w:val="-10"/>
                <w:sz w:val="20"/>
                <w:szCs w:val="20"/>
              </w:rPr>
              <w:t>ORGANIZZAZIONE DEL SISTEMA DI GESTIONE SALUTE E SICUREZZA SUL LAVO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’Azienda ha una Politica di Sicurezza e Tutela della Salute approvata dall’Amministratore Delegato e diffusa a tutta l’organizzazione, dove sono chiaramente definite le relative responsabilità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Sono chiaramente attribuibili al management aziendale obiettivi qualitativi e quantitativi relativamente alla Sicurezza e Tutela della Salut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a Politica Aziendale per la Sicurezza e Tutela della Salute è stata comunicata dall’Amministratore Delegato a tutto il personale aziendale ai diversi livell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l management aziendale è realmente ed attivamente coinvolto in occasione delle periodiche revisioni dell’SGSSL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Ciascun manager, nell’ambito delle proprie attribuzioni, promuove la diffusione della cultura della sicurezza e si impegna direttamente in specifiche attività/iniziative in tema di Sicurezza e Tutela della Salut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-2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Ciascun manager stabilisce degli obiettivi qualitativi e quantitativi per la propria funzione in materia di Sicurezza e Tutela della Salut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l management aziendale partecipa attivamente alla revisione annuale della performance degli SSGSL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ono state messe a disposizione nell’ultimo esercizio finanziario adeguate risorse per la gestione del SGSSL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’ stato designato il responsabile del SGSSL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l responsabile del SGSSL risponde direttamente all’Amministratore Delegato/Legale rappresentant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’ stato efficacemente implementato un sistema di sensibilizzazione in grado di garantire che tutto il personale sia perfettamente consapevole dei propri obblighi e delle aspettative dell’Azienda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</w:tbl>
    <w:p>
      <w:pPr>
        <w:pStyle w:val="Normal"/>
        <w:tabs>
          <w:tab w:val="clear" w:pos="709"/>
          <w:tab w:val="left" w:pos="7654" w:leader="none"/>
          <w:tab w:val="left" w:pos="8504" w:leader="none"/>
        </w:tabs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3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54"/>
        <w:gridCol w:w="850"/>
        <w:gridCol w:w="850"/>
      </w:tblGrid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DENTIFICAZIONE DEI PERICOLI E VALUTAZIONE DEI RISCH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’Azienda ha una formale e documentata procedura per l’identificazione dei pericoli e la valutazione dei risch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 criteri, le metodologie e gli strumenti adottati per l’identificazione dei pericoli e la valutazione dei rischi fanno riferimento a standard, linee guida, ecc., riconosciuti a livello internazional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l processo di identificazione dei pericoli e di valutazione dei rischi è condotto da personale competente adeguatamente addestrato e formato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a valutazione dei rischi è stata effettuata per tutte le attività lavorative in condizioni normali, straordinarie e di emergenza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’identificazione dei pericoli e la valutazione dei rischi è stata effettuata con il coinvolgimento dei responsabili e del personale delle varie funzioni e repart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’Azienda è impegnata in una costante attività di identificazione dei pericoli e valutazione dei rischi con la conseguente adozione di un piano per la loro eliminazione o riduzione al minimo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e misure di prevenzione protezione per eliminare o ridurre al minimo i rischi individuati sono adottate secondo precise priorità in funzione dell’entità dei rischi stess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Esiste un elenco aggiornato e sintetico dei rischi presenti in ciascuna funzione/reparto dell’Azienda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l SGSSL dell’Azienda assicura che tutto il personale dell’Azienda sia attivamente coinvolto nelle attività per l’eliminazione o riduzione dei risch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 dirigenti, i quadri ed i preposti dell’Azienda, in funzione delle loro mansioni e responsabilità, hanno ricevuto una formazione specifica ed adeguata riguardante l’identificazione dei pericoli, la valutazione e la gestione dei risch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L’Azienda ha strutturato un sistema di rilevamento del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near miss</w:t>
            </w:r>
            <w:r>
              <w:rPr>
                <w:rFonts w:cs="Courier New" w:ascii="Courier New" w:hAnsi="Courier New"/>
                <w:sz w:val="18"/>
                <w:szCs w:val="18"/>
              </w:rPr>
              <w:t>, dei comportamenti e delle situazioni pericolos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 risultati del sistema di rilevamento di quanto indicato alla domanda precedente sono comunicati a tutto il personale dell’Azienda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E’ previsto un piano di azioni correttive per chiudere le non conformità relative al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near miss</w:t>
            </w:r>
            <w:r>
              <w:rPr>
                <w:rFonts w:cs="Courier New" w:ascii="Courier New" w:hAnsi="Courier New"/>
                <w:sz w:val="18"/>
                <w:szCs w:val="18"/>
              </w:rPr>
              <w:t>, ai comportamenti ed alle situazioni pericolose rilevat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’ stato valutato il rischio relativo alla guida dei veicoli aziendali da parte del personale ed è stato adottato un piano per ridurre al minimo tale rischio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</w:r>
    </w:p>
    <w:tbl>
      <w:tblPr>
        <w:tblW w:w="93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54"/>
        <w:gridCol w:w="850"/>
        <w:gridCol w:w="850"/>
      </w:tblGrid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IGLIORAMENTO CONTINUO DEL SGSS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’Azienda ha definito un piano di miglioramento annuale in funzione delle esigenze di business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l piano di miglioramento è stato concertato e condiviso con tutto il management aziendale e tiene conto degli eventuali input forniti dagli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stakeholde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l piano di miglioramento prevede degli obiettivi interfunzionali con il coinvolgimento di tutto il top management, i dirigenti, i quadri ed i preposti dell’Azienda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l piano di miglioramento prevede specifici obiettivi per le varie funzioni e repart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 progressi ottenuti vengono periodicamente comunicati a tutto il personal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l sistema di valutazione delle prestazioni per i direttori di funzione, i dirigenti, i quadri ed i preposti dell’Azienda include specifici obiettivi in tema di sicurezza e tutela della salut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E’ reso noto a tutto il personale dell’Azienda che il sistema di valutazione delle prestazioni include anche obiettivi in tema di sicurezza e tutela della salute previsti nel piano di miglioramento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a Direzione aziendale dimostra chiaramente il proprio impegno esaminando periodicamente l’andamento delle performance, gli obiettivi fissati ed il mantenimento degli SGSSL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a Direzione aziendale assicura l’attuazione di un riesame della direzione almeno annual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Durante le riunioni periodiche della Direzione aziendale sono regolarmente esaminate le prestazioni dell’SGSSL aziendale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l riesame della Direzione prende in considerazione le non conformità rilevate, le azioni correttive/preventive attuate, gli esiti delle verifiche ispettive e gli eventuali infortuni ed incident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</w:tr>
    </w:tbl>
    <w:p>
      <w:pPr>
        <w:pStyle w:val="Normal"/>
        <w:spacing w:before="120" w:after="0"/>
        <w:jc w:val="both"/>
        <w:rPr>
          <w:rFonts w:ascii="Courier New" w:hAnsi="Courier New" w:cs="Courier New"/>
          <w:sz w:val="20"/>
          <w:szCs w:val="20"/>
          <w:highlight w:val="yellow"/>
        </w:rPr>
      </w:pPr>
      <w:r>
        <w:rPr>
          <w:rFonts w:cs="Courier New" w:ascii="Courier New" w:hAnsi="Courier New"/>
          <w:sz w:val="20"/>
          <w:szCs w:val="20"/>
          <w:highlight w:val="yellow"/>
        </w:rPr>
      </w:r>
    </w:p>
    <w:p>
      <w:pPr>
        <w:pStyle w:val="Paragrafoelenco"/>
        <w:spacing w:before="120" w:after="0"/>
        <w:ind w:left="360" w:hanging="0"/>
        <w:contextualSpacing/>
        <w:jc w:val="both"/>
        <w:rPr>
          <w:rFonts w:ascii="Courier New" w:hAnsi="Courier New" w:cs="Courier New"/>
          <w:sz w:val="20"/>
          <w:szCs w:val="20"/>
          <w:highlight w:val="yellow"/>
        </w:rPr>
      </w:pPr>
      <w:r>
        <w:rPr>
          <w:rFonts w:cs="Courier New" w:ascii="Courier New" w:hAnsi="Courier New"/>
          <w:sz w:val="20"/>
          <w:szCs w:val="20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727075</wp:posOffset>
              </wp:positionH>
              <wp:positionV relativeFrom="paragraph">
                <wp:posOffset>-76200</wp:posOffset>
              </wp:positionV>
              <wp:extent cx="75742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-6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ourier New" w:ascii="Courier New" w:hAnsi="Courier New"/>
        <w:sz w:val="18"/>
        <w:szCs w:val="18"/>
      </w:rPr>
      <w:t xml:space="preserve">Pagina </w:t>
    </w:r>
    <w:r>
      <w:rPr>
        <w:rFonts w:cs="Courier New" w:ascii="Courier New" w:hAnsi="Courier New"/>
        <w:b/>
        <w:sz w:val="18"/>
        <w:szCs w:val="18"/>
      </w:rPr>
      <w:fldChar w:fldCharType="begin"/>
    </w:r>
    <w:r>
      <w:rPr>
        <w:sz w:val="18"/>
        <w:b/>
        <w:szCs w:val="18"/>
        <w:rFonts w:cs="Courier New" w:ascii="Courier New" w:hAnsi="Courier New"/>
      </w:rPr>
      <w:instrText xml:space="preserve"> PAGE </w:instrText>
    </w:r>
    <w:r>
      <w:rPr>
        <w:sz w:val="18"/>
        <w:b/>
        <w:szCs w:val="18"/>
        <w:rFonts w:cs="Courier New" w:ascii="Courier New" w:hAnsi="Courier New"/>
      </w:rPr>
      <w:fldChar w:fldCharType="separate"/>
    </w:r>
    <w:r>
      <w:rPr>
        <w:sz w:val="18"/>
        <w:b/>
        <w:szCs w:val="18"/>
        <w:rFonts w:cs="Courier New" w:ascii="Courier New" w:hAnsi="Courier New"/>
      </w:rPr>
      <w:t>10</w:t>
    </w:r>
    <w:r>
      <w:rPr>
        <w:sz w:val="18"/>
        <w:b/>
        <w:szCs w:val="18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8"/>
        <w:szCs w:val="18"/>
      </w:rPr>
      <w:t xml:space="preserve"> di </w:t>
    </w:r>
    <w:r>
      <w:rPr>
        <w:rFonts w:cs="Courier New" w:ascii="Courier New" w:hAnsi="Courier New"/>
        <w:b/>
        <w:sz w:val="18"/>
        <w:szCs w:val="18"/>
      </w:rPr>
      <w:fldChar w:fldCharType="begin"/>
    </w:r>
    <w:r>
      <w:rPr>
        <w:sz w:val="18"/>
        <w:b/>
        <w:szCs w:val="18"/>
        <w:rFonts w:cs="Courier New" w:ascii="Courier New" w:hAnsi="Courier New"/>
      </w:rPr>
      <w:instrText xml:space="preserve"> NUMPAGES \* ARABIC </w:instrText>
    </w:r>
    <w:r>
      <w:rPr>
        <w:sz w:val="18"/>
        <w:b/>
        <w:szCs w:val="18"/>
        <w:rFonts w:cs="Courier New" w:ascii="Courier New" w:hAnsi="Courier New"/>
      </w:rPr>
      <w:fldChar w:fldCharType="separate"/>
    </w:r>
    <w:r>
      <w:rPr>
        <w:sz w:val="18"/>
        <w:b/>
        <w:szCs w:val="18"/>
        <w:rFonts w:cs="Courier New" w:ascii="Courier New" w:hAnsi="Courier New"/>
      </w:rPr>
      <w:t>10</w:t>
    </w:r>
    <w:r>
      <w:rPr>
        <w:sz w:val="18"/>
        <w:b/>
        <w:szCs w:val="18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52:00Z</dcterms:created>
  <dc:creator>Comune di Caldiero</dc:creator>
  <dc:description/>
  <cp:keywords/>
  <dc:language>en-US</dc:language>
  <cp:lastModifiedBy>franco.gerardi</cp:lastModifiedBy>
  <cp:lastPrinted>2012-07-19T08:03:00Z</cp:lastPrinted>
  <dcterms:modified xsi:type="dcterms:W3CDTF">2017-06-14T13:24:00Z</dcterms:modified>
  <cp:revision>4</cp:revision>
  <dc:subject/>
  <dc:title>AUTOCERTIFICAZIONE REQUISITI DI IDONEITA’ TECNICO</dc:title>
</cp:coreProperties>
</file>